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Базы данных и информационные системы.  </w:t>
      </w:r>
    </w:p>
    <w:p>
      <w:pPr>
        <w:pStyle w:val="Normal"/>
        <w:shd w:fill="FFFFFF" w:val="clear"/>
        <w:jc w:val="center"/>
        <w:rPr>
          <w:b/>
          <w:b/>
          <w:lang w:val="en-US"/>
        </w:rPr>
      </w:pPr>
      <w:r>
        <w:rPr>
          <w:b/>
        </w:rPr>
        <w:t>Основные   понятия.  Типы  данных.   Понятие структуры таблицы. Первичный ключ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lang w:val="en-US"/>
        </w:rPr>
        <w:t xml:space="preserve">1 </w:t>
      </w:r>
      <w:r>
        <w:rPr>
          <w:b/>
        </w:rPr>
        <w:t>урок в теме «БД»</w:t>
      </w:r>
    </w:p>
    <w:p>
      <w:pPr>
        <w:pStyle w:val="Normal"/>
        <w:shd w:fill="FFFFFF" w:val="clear"/>
        <w:rPr>
          <w:spacing w:val="4"/>
        </w:rPr>
      </w:pPr>
      <w:r>
        <w:rPr>
          <w:spacing w:val="4"/>
        </w:rPr>
        <w:t>Изучаемые вопрос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40" w:leader="none"/>
          <w:tab w:val="left" w:pos="102" w:leader="none"/>
        </w:tabs>
        <w:autoSpaceDE w:val="false"/>
        <w:spacing w:lineRule="exact" w:line="230" w:before="58" w:after="0"/>
        <w:ind w:left="244" w:right="-39" w:hanging="218"/>
        <w:rPr>
          <w:spacing w:val="8"/>
        </w:rPr>
      </w:pPr>
      <w:r>
        <w:rPr>
          <w:spacing w:val="8"/>
        </w:rPr>
        <w:t>Понятие базы данны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40" w:leader="none"/>
          <w:tab w:val="left" w:pos="102" w:leader="none"/>
        </w:tabs>
        <w:autoSpaceDE w:val="false"/>
        <w:spacing w:lineRule="exact" w:line="230" w:before="58" w:after="0"/>
        <w:ind w:left="244" w:right="-39" w:hanging="218"/>
        <w:rPr>
          <w:spacing w:val="8"/>
        </w:rPr>
      </w:pPr>
      <w:r>
        <w:rPr>
          <w:spacing w:val="8"/>
        </w:rPr>
        <w:t>Понятие информационных систем и сферы их примен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40" w:leader="none"/>
          <w:tab w:val="left" w:pos="102" w:leader="none"/>
        </w:tabs>
        <w:autoSpaceDE w:val="false"/>
        <w:spacing w:lineRule="exact" w:line="230" w:before="58" w:after="0"/>
        <w:ind w:left="244" w:right="-39" w:hanging="218"/>
        <w:rPr/>
      </w:pPr>
      <w:r>
        <w:rPr>
          <w:spacing w:val="8"/>
        </w:rPr>
        <w:t>Реляционная база данных и ее основные понятия (поле, запись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40" w:leader="none"/>
          <w:tab w:val="left" w:pos="102" w:leader="none"/>
        </w:tabs>
        <w:autoSpaceDE w:val="false"/>
        <w:spacing w:lineRule="exact" w:line="230" w:before="58" w:after="0"/>
        <w:ind w:left="244" w:right="-39" w:hanging="218"/>
        <w:rPr/>
      </w:pPr>
      <w:r>
        <w:rPr>
          <w:spacing w:val="8"/>
        </w:rPr>
        <w:t xml:space="preserve">Понятие первичного ключа таблицы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40" w:leader="none"/>
          <w:tab w:val="left" w:pos="102" w:leader="none"/>
        </w:tabs>
        <w:autoSpaceDE w:val="false"/>
        <w:spacing w:lineRule="exact" w:line="230" w:before="58" w:after="0"/>
        <w:ind w:left="244" w:right="-39" w:hanging="218"/>
        <w:rPr/>
      </w:pPr>
      <w:r>
        <w:rPr>
          <w:spacing w:val="8"/>
        </w:rPr>
        <w:t>Основные</w:t>
      </w:r>
      <w:r>
        <w:rPr>
          <w:spacing w:val="2"/>
        </w:rPr>
        <w:t xml:space="preserve">   типы   данных:   числовой,   текстовый, </w:t>
      </w:r>
      <w:r>
        <w:rPr>
          <w:spacing w:val="6"/>
        </w:rPr>
        <w:t>дата, логиче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гда ли удобно работать с реальными объектами? </w:t>
      </w:r>
    </w:p>
    <w:p>
      <w:pPr>
        <w:pStyle w:val="Normal"/>
        <w:rPr/>
      </w:pPr>
      <w:r>
        <w:rPr/>
        <w:t>Часто мы имеем дело с моделями нужных объектов.</w:t>
      </w:r>
    </w:p>
    <w:p>
      <w:pPr>
        <w:pStyle w:val="Normal"/>
        <w:rPr/>
      </w:pPr>
      <w:r>
        <w:rPr/>
        <w:t xml:space="preserve">Рассмотрим сегодня информационные модели набора данных: </w:t>
      </w:r>
    </w:p>
    <w:p>
      <w:pPr>
        <w:pStyle w:val="Normal"/>
        <w:numPr>
          <w:ilvl w:val="0"/>
          <w:numId w:val="5"/>
        </w:numPr>
        <w:rPr/>
      </w:pPr>
      <w:r>
        <w:rPr/>
        <w:t>Библиотечный фонд</w:t>
      </w:r>
    </w:p>
    <w:p>
      <w:pPr>
        <w:pStyle w:val="Normal"/>
        <w:numPr>
          <w:ilvl w:val="0"/>
          <w:numId w:val="5"/>
        </w:numPr>
        <w:rPr/>
      </w:pPr>
      <w:r>
        <w:rPr/>
        <w:t>Картотека работников</w:t>
      </w:r>
    </w:p>
    <w:p>
      <w:pPr>
        <w:pStyle w:val="Normal"/>
        <w:numPr>
          <w:ilvl w:val="0"/>
          <w:numId w:val="5"/>
        </w:numPr>
        <w:rPr/>
      </w:pPr>
      <w:r>
        <w:rPr/>
        <w:t>Каталог хранящихся на складе товаров…</w:t>
      </w:r>
    </w:p>
    <w:p>
      <w:pPr>
        <w:pStyle w:val="Normal"/>
        <w:rPr/>
      </w:pPr>
      <w:r>
        <w:rPr/>
        <w:t>Все такие наборы это базы данных. В них вся информация структурирована определенным образом.</w:t>
      </w:r>
    </w:p>
    <w:p>
      <w:pPr>
        <w:pStyle w:val="Normal"/>
        <w:rPr/>
      </w:pPr>
      <w:r>
        <w:rPr/>
        <w:t>Чем эти примеры отличаются от простого «нахламления» данных?</w:t>
      </w:r>
    </w:p>
    <w:p>
      <w:pPr>
        <w:pStyle w:val="Normal"/>
        <w:numPr>
          <w:ilvl w:val="0"/>
          <w:numId w:val="2"/>
        </w:numPr>
        <w:rPr/>
      </w:pPr>
      <w:r>
        <w:rPr/>
        <w:t>Данных много</w:t>
      </w:r>
    </w:p>
    <w:p>
      <w:pPr>
        <w:pStyle w:val="Normal"/>
        <w:numPr>
          <w:ilvl w:val="0"/>
          <w:numId w:val="2"/>
        </w:numPr>
        <w:rPr/>
      </w:pPr>
      <w:r>
        <w:rPr/>
        <w:t>Они одинаково организованы</w:t>
      </w:r>
    </w:p>
    <w:p>
      <w:pPr>
        <w:pStyle w:val="Normal"/>
        <w:numPr>
          <w:ilvl w:val="0"/>
          <w:numId w:val="2"/>
        </w:numPr>
        <w:rPr/>
      </w:pPr>
      <w:r>
        <w:rPr/>
        <w:t>Тематически связа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6055</wp:posOffset>
                </wp:positionV>
                <wp:extent cx="7085330" cy="1828800"/>
                <wp:effectExtent l="5080" t="5080" r="5715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160" cy="1828800"/>
                          <a:chOff x="0" y="0"/>
                          <a:chExt cx="7085160" cy="182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516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451480" y="1143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36560" y="1143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42760" y="456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42760" y="456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7640" y="0"/>
                            <a:ext cx="327024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Д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5800"/>
                            <a:ext cx="327024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тографичес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4920" y="685800"/>
                            <a:ext cx="327024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аль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1600"/>
                            <a:ext cx="327024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то картотеки. В фактографических БД хранится краткая информация в строго определенном форма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4920" y="1371600"/>
                            <a:ext cx="327024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то архивы. В документальных БД хранятся  всевозможные документы (текстовые документы, графика, видео и  звук)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65pt;width:557.9pt;height:144pt" coordorigin="0,293" coordsize="11158,2880">
                <v:rect id="shape_0" stroked="f" o:allowincell="f" style="position:absolute;left:0;top:293;width:11157;height:28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53" stroked="t" o:allowincell="f" style="position:absolute;left:8585;top:2093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51" stroked="t" o:allowincell="f" style="position:absolute;left:2577;top:2093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49" stroked="t" o:allowincell="f" style="position:absolute;left:5579;top:1012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47" stroked="t" o:allowincell="f" style="position:absolute;left:5579;top:1012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roundrect id="shape_0" ID="_s1043" fillcolor="#bbe0e3" stroked="t" o:allowincell="f" style="position:absolute;left:3004;top:293;width:5149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Д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44" fillcolor="#bbe0e3" stroked="t" o:allowincell="f" style="position:absolute;left:0;top:1373;width:5149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тографическ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46" fillcolor="#bbe0e3" stroked="t" o:allowincell="f" style="position:absolute;left:6008;top:1373;width:5149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аль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50" fillcolor="#bbe0e3" stroked="t" o:allowincell="f" style="position:absolute;left:0;top:2453;width:5149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то картотеки. В фактографических БД хранится краткая информация в строго определенном формат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52" fillcolor="#bbe0e3" stroked="t" o:allowincell="f" style="position:absolute;left:6008;top:2453;width:5149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то архивы. В документальных БД хранятся  всевозможные документы (текстовые документы, графика, видео и  звук)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</v:group>
            </w:pict>
          </mc:Fallback>
        </mc:AlternateContent>
      </w:r>
      <w:r>
        <w:rPr>
          <w:b/>
          <w:bCs/>
        </w:rPr>
        <w:t xml:space="preserve">База данных – организованная совокупность данных, предназначенная для длительного хранения </w:t>
      </w:r>
    </w:p>
    <w:p>
      <w:pPr>
        <w:pStyle w:val="Normal"/>
        <w:rPr/>
      </w:pPr>
      <w:r>
        <w:rPr/>
        <w:t>Ранее папки, журналы учета, коробки с архивами.</w:t>
      </w:r>
    </w:p>
    <w:p>
      <w:pPr>
        <w:pStyle w:val="Normal"/>
        <w:rPr/>
      </w:pPr>
      <w:r>
        <w:rPr/>
        <w:t>Сложность в поиске, изменении, дополн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простоты работы с БД стали применять ПК. </w:t>
      </w:r>
    </w:p>
    <w:p>
      <w:pPr>
        <w:pStyle w:val="Normal"/>
        <w:rPr>
          <w:b/>
          <w:b/>
        </w:rPr>
      </w:pPr>
      <w:r>
        <w:rPr/>
        <w:t xml:space="preserve">Т.е. объединили БД, аппарат (ПК) и программу, которая позволила работать с БД. Получили </w:t>
      </w:r>
      <w:r>
        <w:rPr>
          <w:b/>
        </w:rPr>
        <w:t>ИНФОРМАЦИОННУЮ СИСТЕМУ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3149600" cy="262890"/>
                <wp:effectExtent l="38100" t="0" r="38100" b="2349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9640" cy="262800"/>
                          <a:chOff x="0" y="0"/>
                          <a:chExt cx="3149640" cy="262800"/>
                        </a:xfrm>
                      </wpg:grpSpPr>
                      <wps:wsp>
                        <wps:cNvSpPr/>
                        <wps:spPr>
                          <a:xfrm>
                            <a:off x="1147320" y="15804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14040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920" y="14040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960" y="14040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14040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680"/>
                            <a:ext cx="314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4640" y="0"/>
                            <a:ext cx="35820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968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38.4pt;margin-top:-1638.4pt;width:247.95pt;height:20.65pt" coordorigin="-32768,-32768" coordsize="4959,413">
                <v:line id="shape_0" from="-30961,-32519" to="-30961,-323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32036,-32547" to="-32036,-323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30006,-32547" to="-30006,-323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28935,-32547" to="-28935,-323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27808,-32547" to="-27808,-323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32768,-32548" to="-27810,-32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0288;top:-32768;width:563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о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768,-32548" to="-32768,-323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537845" cy="568325"/>
                <wp:effectExtent l="0" t="3810" r="0" b="298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840" cy="568440"/>
                          <a:chOff x="0" y="0"/>
                          <a:chExt cx="537840" cy="568440"/>
                        </a:xfrm>
                      </wpg:grpSpPr>
                      <wps:wsp>
                        <wps:cNvSpPr/>
                        <wps:spPr>
                          <a:xfrm>
                            <a:off x="216000" y="3142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56016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34200"/>
                            <a:ext cx="0" cy="52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00520" y="200520"/>
                            <a:ext cx="56844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пис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00" y="342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54.2pt;margin-top:-1635.7pt;width:58.1pt;height:41.35pt" coordorigin="-33084,-32714" coordsize="1162,827">
                <v:line id="shape_0" from="-32428,-32273" to="-31922,-322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32428,-31886" to="-31922,-318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32428,-32714" to="-32428,-31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33084;top:-32452;width:894;height:26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пис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428,-32714" to="-31922,-327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Пример ИС: система продаж билетов, всемирная паутин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этом мы работаем не с объектами а с их моделям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7780</wp:posOffset>
                </wp:positionV>
                <wp:extent cx="6055995" cy="1256030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920" cy="1256040"/>
                          <a:chOff x="0" y="0"/>
                          <a:chExt cx="6055920" cy="1256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5920" cy="125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81960" y="-464040"/>
                            <a:ext cx="227520" cy="2131920"/>
                          </a:xfrm>
                          <a:prstGeom prst="bentConnector3">
                            <a:avLst>
                              <a:gd name="adj1" fmla="val 2900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926800" y="591480"/>
                            <a:ext cx="227520" cy="21240"/>
                          </a:xfrm>
                          <a:prstGeom prst="bentConnector3">
                            <a:avLst>
                              <a:gd name="adj1" fmla="val 2900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859760" y="-454680"/>
                            <a:ext cx="227520" cy="2113560"/>
                          </a:xfrm>
                          <a:prstGeom prst="bentConnector3">
                            <a:avLst>
                              <a:gd name="adj1" fmla="val 2900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6840" y="0"/>
                            <a:ext cx="4964400" cy="48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7D"/>
                                  <w:lang w:val="ru-RU" w:bidi="ar-SA"/>
                                </w:rPr>
                                <w:t>по структуре организации  данных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00007D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i/>
                                  <w:iCs/>
                                  <w:rFonts w:eastAsia="Times New Roman" w:ascii="Times New Roman" w:hAnsi="Times New Roman" w:cs="Times New Roman"/>
                                  <w:color w:val="00007D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177840" rIns="177840" tIns="88920" bIns="88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15680"/>
                            <a:ext cx="1835280" cy="54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990000"/>
                                  <w:lang w:val="ru-RU" w:bidi="ar-SA"/>
                                </w:rPr>
                                <w:t>иерархические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177840" rIns="177840" tIns="88920" bIns="88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3000" y="715680"/>
                            <a:ext cx="1835280" cy="54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990000"/>
                                  <w:lang w:val="ru-RU" w:bidi="ar-SA"/>
                                </w:rPr>
                                <w:t>реляционные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177840" rIns="177840" tIns="88920" bIns="88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6720" y="715680"/>
                            <a:ext cx="1789560" cy="454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990000"/>
                                  <w:lang w:val="ru-RU" w:bidi="ar-SA"/>
                                </w:rPr>
                                <w:t>сетев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7840" rIns="177840" tIns="88920" bIns="8892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4pt;width:476.85pt;height:98.9pt" coordorigin="360,28" coordsize="9537,1978">
                <v:rect id="shape_0" stroked="f" o:allowincell="f" style="position:absolute;left:360;top:28;width:9536;height:1977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64" stroked="t" o:allowincell="f" style="position:absolute;left:5133;top:799;width:3355;height:356;flip:y;rotation:9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57" stroked="t" o:allowincell="f" style="position:absolute;left:5133;top:799;width:31;height:356;flip:y;rotation:9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58" stroked="t" o:allowincell="f" style="position:absolute;left:1804;top:799;width:3327;height:356;rotation:270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59" fillcolor="white" stroked="t" o:allowincell="f" style="position:absolute;left:1221;top:28;width:7817;height:768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7D"/>
                            <w:lang w:val="ru-RU" w:bidi="ar-SA"/>
                          </w:rPr>
                          <w:t>по структуре организации  данных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ascii="Times New Roman" w:hAnsi="Times New Roman" w:cs="Times New Roman"/>
                            <w:color w:val="00007D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i/>
                            <w:iCs/>
                            <w:rFonts w:eastAsia="Times New Roman" w:ascii="Times New Roman" w:hAnsi="Times New Roman" w:cs="Times New Roman"/>
                            <w:color w:val="00007D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60" fillcolor="white" stroked="t" o:allowincell="f" style="position:absolute;left:360;top:1155;width:2889;height:850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990000"/>
                            <w:lang w:val="ru-RU" w:bidi="ar-SA"/>
                          </w:rPr>
                          <w:t>иерархические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61" fillcolor="white" stroked="t" o:allowincell="f" style="position:absolute;left:3719;top:1155;width:2889;height:850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990000"/>
                            <w:lang w:val="ru-RU" w:bidi="ar-SA"/>
                          </w:rPr>
                          <w:t>реляционные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63" fillcolor="white" stroked="t" o:allowincell="f" style="position:absolute;left:7079;top:1155;width:2817;height:71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990000"/>
                            <w:lang w:val="ru-RU" w:bidi="ar-SA"/>
                          </w:rPr>
                          <w:t>сетев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ы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иерархической БД   - каталог папок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реляционная БД – информация оформленная в виде таблицы.</w:t>
      </w:r>
    </w:p>
    <w:p>
      <w:pPr>
        <w:pStyle w:val="Normal"/>
        <w:numPr>
          <w:ilvl w:val="0"/>
          <w:numId w:val="1"/>
        </w:numPr>
        <w:rPr/>
      </w:pPr>
      <w:r>
        <w:rPr/>
        <w:t>сетевая БД – Всемирная паутина глобальной сети Интерн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Реляционные БД</w:t>
      </w:r>
      <w:r>
        <w:rPr/>
        <w:t xml:space="preserve"> — базы данных с табличной формой организации информации. </w:t>
      </w:r>
    </w:p>
    <w:tbl>
      <w:tblPr>
        <w:tblW w:w="73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1510"/>
        <w:gridCol w:w="1178"/>
        <w:gridCol w:w="1245"/>
        <w:gridCol w:w="1311"/>
        <w:gridCol w:w="1310"/>
      </w:tblGrid>
      <w:tr>
        <w:trPr>
          <w:trHeight w:val="660" w:hRule="atLeast"/>
        </w:trPr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E6" w:val="clear"/>
            <w:vAlign w:val="center"/>
          </w:tcPr>
          <w:p>
            <w:pPr>
              <w:pStyle w:val="Normal"/>
              <w:rPr/>
            </w:pPr>
            <w:r>
              <w:rPr/>
              <w:t>Код книги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E6" w:val="clear"/>
            <w:vAlign w:val="center"/>
          </w:tcPr>
          <w:p>
            <w:pPr>
              <w:pStyle w:val="Normal"/>
              <w:rPr/>
            </w:pPr>
            <w:r>
              <w:rPr/>
              <w:t>Название книги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E6" w:val="clear"/>
            <w:vAlign w:val="center"/>
          </w:tcPr>
          <w:p>
            <w:pPr>
              <w:pStyle w:val="Normal"/>
              <w:rPr/>
            </w:pPr>
            <w:r>
              <w:rPr/>
              <w:t>Автор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E6" w:val="clear"/>
            <w:vAlign w:val="center"/>
          </w:tcPr>
          <w:p>
            <w:pPr>
              <w:pStyle w:val="Normal"/>
              <w:rPr/>
            </w:pPr>
            <w:r>
              <w:rPr/>
              <w:t>Дата издания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E6" w:val="clear"/>
            <w:vAlign w:val="center"/>
          </w:tcPr>
          <w:p>
            <w:pPr>
              <w:pStyle w:val="Normal"/>
              <w:rPr/>
            </w:pPr>
            <w:r>
              <w:rPr/>
              <w:t>Количество страниц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E6" w:val="clear"/>
            <w:vAlign w:val="center"/>
          </w:tcPr>
          <w:p>
            <w:pPr>
              <w:pStyle w:val="Normal"/>
              <w:rPr/>
            </w:pPr>
            <w:r>
              <w:rPr/>
              <w:t>Наличие в библиотеке</w:t>
            </w:r>
          </w:p>
        </w:tc>
      </w:tr>
      <w:tr>
        <w:trPr>
          <w:trHeight w:val="765" w:hRule="atLeast"/>
        </w:trPr>
        <w:tc>
          <w:tcPr>
            <w:tcW w:w="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лючение Буратино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Толсто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12.199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>
          <w:trHeight w:val="540" w:hRule="atLeast"/>
        </w:trPr>
        <w:tc>
          <w:tcPr>
            <w:tcW w:w="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м Сойер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 Твен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4.200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5" w:hRule="atLeast"/>
        </w:trPr>
        <w:tc>
          <w:tcPr>
            <w:tcW w:w="7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лушка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. Пьеро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10.200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Элементы реляционной базы данных</w:t>
      </w:r>
    </w:p>
    <w:p>
      <w:pPr>
        <w:pStyle w:val="Normal"/>
        <w:rPr/>
      </w:pPr>
      <w:r>
        <w:rPr>
          <w:b/>
          <w:bCs/>
        </w:rPr>
        <w:t>Запись</w:t>
      </w:r>
      <w:r>
        <w:rPr/>
        <w:t xml:space="preserve"> — строка таблицы. Одна запись содержит информацию об отдельном объекте, описываемом в БД. </w:t>
      </w:r>
      <w:r>
        <w:rPr>
          <w:b/>
          <w:bCs/>
        </w:rPr>
        <w:t>Поле —</w:t>
      </w:r>
      <w:r>
        <w:rPr/>
        <w:t xml:space="preserve"> столбец таблицы. Поле содержит определенное свойство  объекта (значение). Каждое поле имеет </w:t>
      </w:r>
      <w:r>
        <w:rPr>
          <w:b/>
          <w:bCs/>
        </w:rPr>
        <w:t>имя.</w:t>
      </w:r>
      <w:r>
        <w:rPr/>
        <w:t xml:space="preserve"> </w:t>
      </w:r>
      <w:r>
        <w:rPr>
          <w:b/>
          <w:bCs/>
        </w:rPr>
        <w:t>Первичный (главный) ключ БД</w:t>
      </w:r>
      <w:r>
        <w:rPr/>
        <w:t xml:space="preserve"> — это поле или группа полей, с помощью которых можно однозначно идентифицировать запись. Значение первичного ключа не должно повторяться у разных записей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06680</wp:posOffset>
                </wp:positionV>
                <wp:extent cx="6285865" cy="1942465"/>
                <wp:effectExtent l="13970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1942560"/>
                          <a:chOff x="0" y="0"/>
                          <a:chExt cx="6285960" cy="1942560"/>
                        </a:xfrm>
                      </wpg:grpSpPr>
                      <wps:wsp>
                        <wps:cNvSpPr txBox="1"/>
                        <wps:spPr>
                          <a:xfrm>
                            <a:off x="615240" y="1671840"/>
                            <a:ext cx="10126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олушк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1355040"/>
                            <a:ext cx="10126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ом Сойе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904320"/>
                            <a:ext cx="1012680" cy="45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ключение Буратин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0"/>
                            <a:ext cx="1168920" cy="39384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звание кни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93840"/>
                            <a:ext cx="6285240" cy="51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560" y="1671840"/>
                            <a:ext cx="12204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5520" y="1671840"/>
                            <a:ext cx="12193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1671840"/>
                            <a:ext cx="11404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4.10.200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1671840"/>
                            <a:ext cx="10749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Ш. Пьер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71840"/>
                            <a:ext cx="615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0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5560" y="1355040"/>
                            <a:ext cx="122040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5520" y="1355040"/>
                            <a:ext cx="121932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1355040"/>
                            <a:ext cx="11404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2.04.200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1355040"/>
                            <a:ext cx="10749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. Твен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5040"/>
                            <a:ext cx="615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0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5560" y="904320"/>
                            <a:ext cx="1220400" cy="45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5520" y="904320"/>
                            <a:ext cx="1219320" cy="45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904320"/>
                            <a:ext cx="1140480" cy="45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.12.1998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904320"/>
                            <a:ext cx="1074960" cy="45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.Толсто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4320"/>
                            <a:ext cx="615240" cy="45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0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5560" y="0"/>
                            <a:ext cx="1220400" cy="39384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личие в библиотек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5520" y="0"/>
                            <a:ext cx="1219320" cy="39384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оличество страни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0"/>
                            <a:ext cx="1140480" cy="39384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ата издан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5600" y="0"/>
                            <a:ext cx="919440" cy="39384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вто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15240" cy="39384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од кни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28524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05040"/>
                            <a:ext cx="628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55040"/>
                            <a:ext cx="628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71840"/>
                            <a:ext cx="628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42560"/>
                            <a:ext cx="628524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39384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0"/>
                            <a:ext cx="0" cy="39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0" cy="39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5520" y="0"/>
                            <a:ext cx="0" cy="39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5560" y="0"/>
                            <a:ext cx="0" cy="39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0"/>
                            <a:ext cx="0" cy="39384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93840"/>
                            <a:ext cx="628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05040"/>
                            <a:ext cx="0" cy="103752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93840"/>
                            <a:ext cx="0" cy="5104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905040"/>
                            <a:ext cx="0" cy="103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905040"/>
                            <a:ext cx="0" cy="103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5520" y="905040"/>
                            <a:ext cx="0" cy="103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5560" y="905040"/>
                            <a:ext cx="0" cy="103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905040"/>
                            <a:ext cx="0" cy="103752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93840"/>
                            <a:ext cx="0" cy="5104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0"/>
                            <a:ext cx="0" cy="39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905040"/>
                            <a:ext cx="0" cy="103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4pt;width:495pt;height:152.95pt" coordorigin="180,168" coordsize="9900,3059">
                <v:shape id="shape_0" stroked="f" o:allowincell="f" style="position:absolute;left:1149;top:2801;width:1594;height:4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олуш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9;top:2302;width:1594;height:49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ом Сой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9;top:1592;width:1594;height:7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ключение Бурати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cce6" stroked="f" o:allowincell="f" style="position:absolute;left:1149;top:168;width:1840;height:6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звание книги</w:t>
                        </w:r>
                      </w:p>
                    </w:txbxContent>
                  </v:textbox>
                  <v:fill o:detectmouseclick="t" type="solid" color2="#333319"/>
                  <v:stroke color="#3465a4" joinstyle="round" endcap="flat"/>
                  <w10:wrap type="none"/>
                </v:shape>
                <v:shape id="shape_0" stroked="f" o:allowincell="f" style="position:absolute;left:181;top:788;width:9897;height:80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8;top:2801;width:1921;height:4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6;top:2801;width:1919;height:4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0;top:2801;width:1795;height:4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4.10.2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5;top:2801;width:1692;height:4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Ш. Пьер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2801;width:968;height:4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8;top:2302;width:1921;height:49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6;top:2302;width:1919;height:49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0;top:2302;width:1795;height:49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2.04.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5;top:2302;width:1692;height:49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. Тве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2302;width:968;height:49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8;top:1592;width:1921;height:7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6;top:1592;width:1919;height:7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0;top:1592;width:1795;height:7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.12.19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5;top:1592;width:1692;height:7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.Толсто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1592;width:968;height:7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cce6" stroked="f" o:allowincell="f" style="position:absolute;left:8158;top:168;width:1921;height:6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личие в библиотеке</w:t>
                        </w:r>
                      </w:p>
                    </w:txbxContent>
                  </v:textbox>
                  <v:fill o:detectmouseclick="t" type="solid" color2="#333319"/>
                  <v:stroke color="#3465a4" joinstyle="round" endcap="flat"/>
                  <w10:wrap type="none"/>
                </v:shape>
                <v:shape id="shape_0" fillcolor="#cccce6" stroked="f" o:allowincell="f" style="position:absolute;left:6236;top:168;width:1919;height:6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оличество страниц</w:t>
                        </w:r>
                      </w:p>
                    </w:txbxContent>
                  </v:textbox>
                  <v:fill o:detectmouseclick="t" type="solid" color2="#333319"/>
                  <v:stroke color="#3465a4" joinstyle="round" endcap="flat"/>
                  <w10:wrap type="none"/>
                </v:shape>
                <v:shape id="shape_0" fillcolor="#cccce6" stroked="f" o:allowincell="f" style="position:absolute;left:4440;top:168;width:1795;height:6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ата издания</w:t>
                        </w:r>
                      </w:p>
                    </w:txbxContent>
                  </v:textbox>
                  <v:fill o:detectmouseclick="t" type="solid" color2="#333319"/>
                  <v:stroke color="#3465a4" joinstyle="round" endcap="flat"/>
                  <w10:wrap type="none"/>
                </v:shape>
                <v:shape id="shape_0" fillcolor="#cccce6" stroked="f" o:allowincell="f" style="position:absolute;left:2992;top:168;width:1447;height:6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втор</w:t>
                        </w:r>
                      </w:p>
                    </w:txbxContent>
                  </v:textbox>
                  <v:fill o:detectmouseclick="t" type="solid" color2="#333319"/>
                  <v:stroke color="#3465a4" joinstyle="round" endcap="flat"/>
                  <w10:wrap type="none"/>
                </v:shape>
                <v:shape id="shape_0" fillcolor="#cccce6" stroked="f" o:allowincell="f" style="position:absolute;left:180;top:168;width:968;height:6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од книги</w:t>
                        </w:r>
                      </w:p>
                    </w:txbxContent>
                  </v:textbox>
                  <v:fill o:detectmouseclick="t" type="solid" color2="#333319"/>
                  <v:stroke color="#3465a4" joinstyle="round" endcap="flat"/>
                  <w10:wrap type="none"/>
                </v:shape>
                <v:line id="shape_0" from="181,168" to="10078,16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81,1593" to="10078,15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1,2302" to="10078,2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1,2801" to="10078,28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1,3227" to="10078,322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81,168" to="181,78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2992,168" to="2992,7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40,168" to="4440,7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36,168" to="6236,7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58,168" to="8158,7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079,168" to="10079,78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81,788" to="10078,7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1,1593" to="181,3226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81,788" to="181,1591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2746,1593" to="2746,32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40,1593" to="4440,32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36,1593" to="6236,32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58,1593" to="8158,32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079,1593" to="10079,3226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0079,788" to="10079,1591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1150,168" to="1150,7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50,1593" to="1150,32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ипы данных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арактеристики типов данных</w:t>
      </w:r>
    </w:p>
    <w:p>
      <w:pPr>
        <w:pStyle w:val="Normal"/>
        <w:rPr/>
      </w:pPr>
      <w:r>
        <w:rPr>
          <w:b/>
          <w:bCs/>
        </w:rPr>
        <w:t>Текстовый</w:t>
      </w:r>
      <w:r>
        <w:rPr>
          <w:b/>
          <w:bCs/>
          <w:i/>
          <w:iCs/>
        </w:rPr>
        <w:t xml:space="preserve"> —</w:t>
      </w:r>
      <w:r>
        <w:rPr>
          <w:b/>
          <w:bCs/>
        </w:rPr>
        <w:t xml:space="preserve"> одна строка текста (до 255 символов). </w:t>
      </w:r>
    </w:p>
    <w:p>
      <w:pPr>
        <w:pStyle w:val="Normal"/>
        <w:rPr/>
      </w:pPr>
      <w:r>
        <w:rPr>
          <w:b/>
          <w:bCs/>
        </w:rPr>
        <w:t>Числовой</w:t>
      </w:r>
      <w:r>
        <w:rPr>
          <w:b/>
          <w:bCs/>
          <w:i/>
          <w:iCs/>
        </w:rPr>
        <w:t xml:space="preserve"> —</w:t>
      </w:r>
      <w:r>
        <w:rPr>
          <w:b/>
          <w:bCs/>
        </w:rPr>
        <w:t xml:space="preserve"> число любого типа (целое, вещественное и т. д.). </w:t>
      </w:r>
    </w:p>
    <w:p>
      <w:pPr>
        <w:pStyle w:val="Normal"/>
        <w:rPr/>
      </w:pPr>
      <w:r>
        <w:rPr>
          <w:b/>
          <w:bCs/>
        </w:rPr>
        <w:t>Дата/время</w:t>
      </w:r>
      <w:r>
        <w:rPr>
          <w:b/>
          <w:bCs/>
          <w:i/>
          <w:iCs/>
        </w:rPr>
        <w:t xml:space="preserve"> —</w:t>
      </w:r>
      <w:r>
        <w:rPr>
          <w:b/>
          <w:bCs/>
        </w:rPr>
        <w:t xml:space="preserve"> поле, содержащее дату или врем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огический</w:t>
      </w:r>
      <w:r>
        <w:rPr>
          <w:b/>
          <w:bCs/>
          <w:i/>
          <w:iCs/>
        </w:rPr>
        <w:t xml:space="preserve"> —</w:t>
      </w:r>
      <w:r>
        <w:rPr>
          <w:b/>
          <w:bCs/>
        </w:rPr>
        <w:t xml:space="preserve"> содержит одно из значений </w:t>
      </w:r>
      <w:r>
        <w:rPr>
          <w:b/>
          <w:bCs/>
          <w:lang w:val="en-US"/>
        </w:rPr>
        <w:t>TRUE</w:t>
      </w:r>
      <w:r>
        <w:rPr>
          <w:b/>
          <w:bCs/>
        </w:rPr>
        <w:t xml:space="preserve"> (истина) или </w:t>
      </w:r>
      <w:r>
        <w:rPr>
          <w:b/>
          <w:bCs/>
          <w:lang w:val="en-US"/>
        </w:rPr>
        <w:t>FALSE</w:t>
      </w:r>
      <w:r>
        <w:rPr>
          <w:b/>
          <w:bCs/>
        </w:rPr>
        <w:t xml:space="preserve"> (ложно) и применяется в логических операция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33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"/>
        <w:gridCol w:w="2217"/>
        <w:gridCol w:w="2095"/>
        <w:gridCol w:w="1838"/>
        <w:gridCol w:w="1710"/>
        <w:gridCol w:w="1734"/>
      </w:tblGrid>
      <w:tr>
        <w:trPr>
          <w:trHeight w:val="531" w:hRule="atLeast"/>
        </w:trPr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22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ключение Буратино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.Толстой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12.1998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</w:tc>
      </w:tr>
      <w:tr>
        <w:trPr>
          <w:trHeight w:val="359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м Сойер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. Твен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.04.200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олушка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. Пьеро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10.200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дание </w:t>
      </w:r>
    </w:p>
    <w:p>
      <w:pPr>
        <w:pStyle w:val="Normal"/>
        <w:rPr/>
      </w:pPr>
      <w:r>
        <w:rPr/>
        <w:t>Дана база данных «Автолюбитель». Определите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 какому классу относится   БД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мена полей, типы полей, ключ. </w:t>
      </w:r>
    </w:p>
    <w:tbl>
      <w:tblPr>
        <w:tblW w:w="942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9"/>
        <w:gridCol w:w="1244"/>
        <w:gridCol w:w="1917"/>
        <w:gridCol w:w="2189"/>
        <w:gridCol w:w="1900"/>
      </w:tblGrid>
      <w:tr>
        <w:trPr>
          <w:trHeight w:val="23" w:hRule="atLeast"/>
        </w:trPr>
        <w:tc>
          <w:tcPr>
            <w:tcW w:w="21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ладелец 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дель </w:t>
            </w:r>
          </w:p>
        </w:tc>
        <w:tc>
          <w:tcPr>
            <w:tcW w:w="1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E6" w:val="clear"/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E6" w:val="clear"/>
            <w:vAlign w:val="center"/>
          </w:tcPr>
          <w:p>
            <w:pPr>
              <w:pStyle w:val="Normal"/>
              <w:rPr/>
            </w:pPr>
            <w:r>
              <w:rPr/>
              <w:t>Дата регистрации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E6" w:val="clear"/>
            <w:vAlign w:val="center"/>
          </w:tcPr>
          <w:p>
            <w:pPr>
              <w:pStyle w:val="Normal"/>
              <w:rPr/>
            </w:pPr>
            <w:r>
              <w:rPr/>
              <w:t>Пробег</w:t>
            </w:r>
          </w:p>
        </w:tc>
      </w:tr>
      <w:tr>
        <w:trPr>
          <w:trHeight w:val="23" w:hRule="atLeast"/>
        </w:trPr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 И.И.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г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123АМ-4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8.200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00</w:t>
            </w:r>
          </w:p>
        </w:tc>
      </w:tr>
      <w:tr>
        <w:trPr>
          <w:trHeight w:val="23" w:hRule="atLeast"/>
        </w:trPr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доров С.С.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д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456АВ-4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10.200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00</w:t>
            </w:r>
          </w:p>
        </w:tc>
      </w:tr>
      <w:tr>
        <w:trPr>
          <w:trHeight w:val="23" w:hRule="atLeast"/>
        </w:trPr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 П.П.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МВ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7898ММ-4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12.1999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89"/>
        </w:tabs>
        <w:ind w:left="889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6:57:00Z</dcterms:created>
  <dc:creator>Ляпустина</dc:creator>
  <dc:description/>
  <cp:keywords/>
  <dc:language>en-US</dc:language>
  <cp:lastModifiedBy>User</cp:lastModifiedBy>
  <dcterms:modified xsi:type="dcterms:W3CDTF">2008-02-26T18:53:00Z</dcterms:modified>
  <cp:revision>4</cp:revision>
  <dc:subject/>
  <dc:title>Базы данных и информационные системы</dc:title>
</cp:coreProperties>
</file>